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 «</w:t>
      </w:r>
      <w:r>
        <w:rPr>
          <w:sz w:val="28"/>
          <w:szCs w:val="28"/>
          <w:u w:val="single"/>
        </w:rPr>
        <w:t xml:space="preserve"> 2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я 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54-6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«О  бюджете  города - курорта  Кисловодска  н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( тыс. рублей)</w:t>
      </w:r>
    </w:p>
    <w:tbl>
      <w:tblPr>
        <w:tblW w:w="153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2"/>
        <w:gridCol w:w="1199"/>
        <w:gridCol w:w="1540"/>
        <w:gridCol w:w="2050"/>
      </w:tblGrid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4%3AD57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 996,59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8,86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98,44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187,53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13,20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94,62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93,44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 085,13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84,78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84,78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866,38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844,82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21,56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 969,82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98,01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 608,23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163,58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 285,23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5,82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0,58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 465,90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372,93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9 697,27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 267,86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2 755,35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 190,46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3,56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680,04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 640,25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5 603,10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37,15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 550,03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 963,84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300,86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285,33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 641,68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99,64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 542,04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24,30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24,30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83 949,91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Пользователь</cp:lastModifiedBy>
  <cp:lastPrinted>2025-05-22T11:57:00Z</cp:lastPrinted>
  <dcterms:modified xsi:type="dcterms:W3CDTF">2025-05-26T14:05:00Z</dcterms:modified>
  <cp:revision>39</cp:revision>
  <dc:subject/>
  <dc:title>Приложение № 8</dc:title>
</cp:coreProperties>
</file>